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ЕСПУБЛИКА БУРЯТИЯ ПРИБАЙКА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МУНИЦИПАЛЬНОГО ОБРАЗОВАНИЯ «ГРЕМЯЧИНСКОЕ» СЕЛЬСКОЕ ПОСЕ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</w:rPr>
        <w:t>27</w:t>
      </w:r>
      <w:r>
        <w:rPr>
          <w:rFonts w:cs="Times New Roman CYR" w:ascii="Times New Roman CYR" w:hAnsi="Times New Roman CYR"/>
          <w:sz w:val="28"/>
          <w:szCs w:val="28"/>
        </w:rPr>
        <w:t xml:space="preserve"> февраля 2012 № </w:t>
      </w:r>
      <w:r>
        <w:rPr>
          <w:rFonts w:ascii="Times New Roman" w:hAnsi="Times New Roman"/>
          <w:sz w:val="28"/>
          <w:szCs w:val="28"/>
        </w:rPr>
        <w:t>2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«Об утверждении Административного регламен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 </w:t>
      </w:r>
      <w:r>
        <w:rPr>
          <w:rFonts w:cs="Times New Roman CYR" w:ascii="Times New Roman CYR" w:hAnsi="Times New Roman CYR"/>
          <w:b/>
          <w:bCs/>
          <w:sz w:val="27"/>
          <w:szCs w:val="27"/>
        </w:rPr>
        <w:t>предоставления муниципальной услуги по «Рассмотрению обращений граждан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sz w:val="26"/>
          <w:szCs w:val="26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</w:t>
      </w:r>
      <w:r>
        <w:rPr>
          <w:rFonts w:ascii="Times New Roman" w:hAnsi="Times New Roman"/>
          <w:sz w:val="26"/>
          <w:szCs w:val="26"/>
        </w:rPr>
        <w:t>8</w:t>
      </w:r>
      <w:r>
        <w:rPr>
          <w:rFonts w:cs="Times New Roman CYR" w:ascii="Times New Roman CYR" w:hAnsi="Times New Roman CYR"/>
          <w:sz w:val="26"/>
          <w:szCs w:val="26"/>
        </w:rPr>
        <w:t xml:space="preserve"> февраля 2012 года № </w:t>
      </w:r>
      <w:r>
        <w:rPr>
          <w:rFonts w:ascii="Times New Roman" w:hAnsi="Times New Roman"/>
          <w:sz w:val="26"/>
          <w:szCs w:val="26"/>
        </w:rPr>
        <w:t>15</w:t>
      </w:r>
      <w:r>
        <w:rPr>
          <w:rFonts w:cs="Times New Roman CYR" w:ascii="Times New Roman CYR" w:hAnsi="Times New Roman CYR"/>
          <w:sz w:val="24"/>
          <w:szCs w:val="24"/>
        </w:rPr>
        <w:t>,</w:t>
      </w:r>
      <w:r>
        <w:rPr>
          <w:rFonts w:cs="Times New Roman CYR" w:ascii="Times New Roman CYR" w:hAnsi="Times New Roman CYR"/>
          <w:sz w:val="26"/>
          <w:szCs w:val="26"/>
        </w:rPr>
        <w:t xml:space="preserve"> Постановление Главы муниципального образования «Гремячинское» сельское поселение № </w:t>
      </w:r>
      <w:r>
        <w:rPr>
          <w:rFonts w:ascii="Times New Roman" w:hAnsi="Times New Roman"/>
          <w:sz w:val="26"/>
          <w:szCs w:val="26"/>
        </w:rPr>
        <w:t>14</w:t>
      </w:r>
      <w:r>
        <w:rPr>
          <w:rFonts w:cs="Times New Roman CYR" w:ascii="Times New Roman CYR" w:hAnsi="Times New Roman CYR"/>
          <w:sz w:val="26"/>
          <w:szCs w:val="26"/>
        </w:rPr>
        <w:t xml:space="preserve"> от </w:t>
      </w:r>
      <w:r>
        <w:rPr>
          <w:rFonts w:ascii="Times New Roman" w:hAnsi="Times New Roman"/>
          <w:sz w:val="26"/>
          <w:szCs w:val="26"/>
        </w:rPr>
        <w:t>08</w:t>
      </w:r>
      <w:r>
        <w:rPr>
          <w:rFonts w:cs="Times New Roman CYR" w:ascii="Times New Roman CYR" w:hAnsi="Times New Roman CYR"/>
          <w:sz w:val="26"/>
          <w:szCs w:val="26"/>
        </w:rPr>
        <w:t>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остановляю</w:t>
      </w:r>
      <w:r>
        <w:rPr>
          <w:rFonts w:cs="Times New Roman CYR" w:ascii="Times New Roman CYR" w:hAnsi="Times New Roman CYR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bidi w:val="0"/>
        <w:spacing w:before="0" w:after="0"/>
        <w:ind w:left="780" w:right="0" w:hanging="4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твердить Административный регламент предоставления муниципальной услуги по «Рассмотрению обращений граждан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0" w:leader="none"/>
        </w:tabs>
        <w:bidi w:val="0"/>
        <w:spacing w:before="0" w:after="0"/>
        <w:ind w:left="780" w:right="0" w:hanging="4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Заместителю руководителя муниципального образования «Гремячинское» сельское поселение по работе с населением О.В.Кокориной обеспечить исполнение данного Регламен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80" w:leader="none"/>
        </w:tabs>
        <w:bidi w:val="0"/>
        <w:spacing w:before="0" w:after="0"/>
        <w:ind w:left="780" w:right="0" w:hanging="4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зместить Административный регламент предоставления муниципальной услуги по «Рассмотрению обращений граждан»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Глава    муниципального образов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«Гремячинское» сельское поселение                                                      О.Н.Тришкин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Утвержден постановлением Главы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«Гремячинское» сельское посе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№ </w:t>
      </w:r>
      <w:r>
        <w:rPr>
          <w:rFonts w:ascii="Times New Roman" w:hAnsi="Times New Roman"/>
          <w:sz w:val="24"/>
          <w:szCs w:val="24"/>
        </w:rPr>
        <w:t>26</w:t>
      </w:r>
      <w:r>
        <w:rPr>
          <w:rFonts w:cs="Times New Roman CYR" w:ascii="Times New Roman CYR" w:hAnsi="Times New Roman CYR"/>
          <w:sz w:val="24"/>
          <w:szCs w:val="24"/>
        </w:rPr>
        <w:t xml:space="preserve"> от </w:t>
      </w:r>
      <w:r>
        <w:rPr>
          <w:rFonts w:ascii="Times New Roman" w:hAnsi="Times New Roman"/>
          <w:sz w:val="24"/>
          <w:szCs w:val="24"/>
        </w:rPr>
        <w:t>27</w:t>
      </w:r>
      <w:r>
        <w:rPr>
          <w:rFonts w:cs="Times New Roman CYR" w:ascii="Times New Roman CYR" w:hAnsi="Times New Roman CYR"/>
          <w:sz w:val="24"/>
          <w:szCs w:val="24"/>
        </w:rPr>
        <w:t xml:space="preserve"> февраля 2012 года</w:t>
      </w:r>
    </w:p>
    <w:p>
      <w:pPr>
        <w:pStyle w:val="Normal"/>
        <w:widowControl w:val="false"/>
        <w:bidi w:val="0"/>
        <w:spacing w:before="0" w:after="0"/>
        <w:ind w:left="0" w:right="0" w:first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Рассмотрение обращений граждан»</w:t>
      </w:r>
    </w:p>
    <w:p>
      <w:pPr>
        <w:pStyle w:val="Normal"/>
        <w:widowControl w:val="false"/>
        <w:bidi w:val="0"/>
        <w:spacing w:before="0" w:after="0"/>
        <w:ind w:left="0" w:right="0" w:first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 I. Общие полож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1. Административный регламент предоставления муниципальной услуги по    </w:t>
      </w:r>
      <w:r>
        <w:rPr>
          <w:rFonts w:cs="Times New Roman CYR" w:ascii="Times New Roman CYR" w:hAnsi="Times New Roman CYR"/>
        </w:rPr>
        <w:t>«Рассмотрению обращений граждан»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работан в целях повышения качества, открытости и доступности предоставления   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Гремячинское» сельское поселение (далее Регламент)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униципального образования «Гремячинское»    сельское поселение (далее- Глава)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widowControl w:val="false"/>
        <w:bidi w:val="0"/>
        <w:spacing w:before="0" w:after="0"/>
        <w:ind w:left="0" w:right="85" w:firstLine="53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 Гремячинск, улица Братьев Волковых, 42, </w:t>
      </w:r>
    </w:p>
    <w:p>
      <w:pPr>
        <w:pStyle w:val="Normal"/>
        <w:widowControl w:val="false"/>
        <w:bidi w:val="0"/>
        <w:spacing w:before="0" w:after="0"/>
        <w:ind w:left="0" w:right="85" w:firstLine="53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>телефон для консультации, 8(30144)58745, 8(30144)5879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www.pribajkal.ru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widowControl w:val="false"/>
        <w:bidi w:val="0"/>
        <w:spacing w:before="0" w:after="0"/>
        <w:ind w:left="0" w:right="85" w:firstLine="53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асы приема: понедельник- четверг с 8.00 до 16.00 час, пятница с 8.00 до 15.00 час,    обед с 12.00 до 13.00 час, пятница не приемный день</w:t>
      </w:r>
    </w:p>
    <w:p>
      <w:pPr>
        <w:pStyle w:val="Normal"/>
        <w:widowControl w:val="false"/>
        <w:bidi w:val="0"/>
        <w:spacing w:before="0" w:after="0"/>
        <w:ind w:left="0" w:right="85" w:firstLine="53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ходные дни суббота, воскресенье, праздничные дн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ab/>
        <w:t>1.3. Описание потребителей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требителями (далее заявителями) муниципальной услуги могут являться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Физические лица</w:t>
      </w:r>
    </w:p>
    <w:p>
      <w:pPr>
        <w:pStyle w:val="Normal"/>
        <w:widowControl w:val="false"/>
        <w:bidi w:val="0"/>
        <w:spacing w:before="0" w:after="0"/>
        <w:ind w:left="0" w:right="0"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1.4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непосредственно в помещении Администрации муниципального образования «Гремячинское»    сельское поселени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r>
        <w:rPr>
          <w:rFonts w:cs="Times New Roman CYR" w:ascii="Times New Roman CYR" w:hAnsi="Times New Roman CYR"/>
          <w:color w:val="000000"/>
          <w:sz w:val="24"/>
          <w:szCs w:val="24"/>
          <w:u w:val="single"/>
        </w:rPr>
        <w:t>www.pribajkal.ru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сультации предоставляются по вопросам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требований к оформлению письменного обращения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    перечня необходимых документов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ест    и     графиков     приема    граждан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ждане в обязательном порядке информируются в устной либо в письменной форме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б исполнителях, которым поручено рассмотрение обращ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 ходе предоставления муниципальной услуг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 невозможности рассмотрения обращения с указанием оснований для этого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 продлении сроков рассмотрения обращения с указанием оснований для этого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ля получения консультации по предоставлению    муниципальной услуги заявитель обращаются в Администрацию: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лично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 телефонам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в письменном виде (почтой)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в письменном виде (электронной почтой, факсимильной связью) в приемную.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    2. Стандарт предоставления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. Административный регламент по предоставлению муниципальной услуги </w:t>
      </w:r>
      <w:r>
        <w:rPr>
          <w:rFonts w:cs="Times New Roman CYR" w:ascii="Times New Roman CYR" w:hAnsi="Times New Roman CYR"/>
        </w:rPr>
        <w:t>«Рассмотрение обращений граждан»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работан в целях повышения качества, открытости и доступности предоставления   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униципального образования «Гремячинское»    сельское поселение (далее Регламент)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нституцией Российской Федерации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Уставом муниципального образования «Гремячинское» сельское посе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становлением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cs="Times New Roman CYR" w:ascii="Times New Roman CYR" w:hAnsi="Times New Roman CYR"/>
          <w:sz w:val="24"/>
          <w:szCs w:val="24"/>
        </w:rPr>
        <w:t xml:space="preserve"> февраля 2012 года № </w:t>
      </w:r>
      <w:r>
        <w:rPr>
          <w:rFonts w:ascii="Times New Roman" w:hAnsi="Times New Roman"/>
          <w:sz w:val="24"/>
          <w:szCs w:val="24"/>
        </w:rPr>
        <w:t>1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становление Главы муниципального образования «Гремячинское» сельское поселение №</w:t>
      </w:r>
      <w:r>
        <w:rPr>
          <w:rFonts w:ascii="Times New Roman" w:hAnsi="Times New Roman"/>
          <w:sz w:val="24"/>
          <w:szCs w:val="24"/>
        </w:rPr>
        <w:t>14</w:t>
      </w:r>
      <w:r>
        <w:rPr>
          <w:rFonts w:cs="Times New Roman CYR" w:ascii="Times New Roman CYR" w:hAnsi="Times New Roman CYR"/>
          <w:sz w:val="24"/>
          <w:szCs w:val="24"/>
        </w:rPr>
        <w:t xml:space="preserve"> от 0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cs="Times New Roman CYR" w:ascii="Times New Roman CYR" w:hAnsi="Times New Roman CYR"/>
          <w:sz w:val="24"/>
          <w:szCs w:val="24"/>
        </w:rPr>
        <w:t>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3 Перечень документов необходимых для предоставления муниципальной услуг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обращений граждан осуществляется специалистом по делопроизводству   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и документы, прошедшие регистрацию после рассмотрения и нанесения резолюции Главой муниципального образования «Гремяч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2.4.  Результаты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Конечным результатом предоставления муниципальной услуги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- письменный ответ об удовлетворении обращен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- письменный ответ об отказе в удовлетворении обращен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- устный ответ об удовлетворении обращен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- устный ответ об отказе в удовлетворении обращ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 Перечень оснований для отказа в предоставлении муниципальной услуг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1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3. Обращение,   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4. Если текст письменного обращения не поддается прочтени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 Если в письменном обращении содержится вопрос, на который многократно давались письменные    ответы по существу в связи с ранее направленными обращениями, и при этом в обращении не приводятся новые   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6. Требования к местам, предназначенным для предоставления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 Требование к присутственным местам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ход и выход из помещений оборудуются соответствующими указателями.   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3.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    муниципальной услуги в полном объем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2. Требования к местам информирован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тульями и столами для оформления документ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3. Требования к местам для ожидан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 Требования к местам приема граждан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1. Прием заявителей осуществляется в кабинетах здания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2. Место для приема граждан    снабжено стулом, иметь место для письма и раскладки документ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 3.    Состав, последовательность и сроки выполнения    административных процедур, требования к порядку их выполн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Работа с письменными обращениями граждан: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ием обращений от заявителей и их регистрац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рассмотрение обращени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дготовка ответа на обращение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регистрация и направление ответа заявител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 Работа с устными обращениями граждан, рассмотренных на личном приеме    Главы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едварительная запись заявителей на личный прием Глав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регистрация и оформление карточек учета    устного прием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ием, рассмотрение и подготовка устного ответа по обращению заявителе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регистрация и направление ответа заявител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 Работа с письменными обращениями граждан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ем обращений от заявителей и их регистрац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2. Обращение поступает в администрацию одним из следующих способов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личным предоставлением;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чтовым отправлением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 электронной почте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нарочны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обращений граждан осуществляется специалистом по делопроизводству   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и документы, прошедшие регистрацию после рассмотрения и нанесения резолюции Главой муниципального образования «Гремяч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регистрации вносится следующая информация о поступившем обращен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ата поступления обращ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раткое содержание обращ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4. Заявление и документы, прошедшие регистрацию после рассмотрения и нанесения резолюции Главой муниципального образования «Гремяч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ле рассмотрения и нанесения резолюции Главой муниципального образования «Гремячин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ссмотрение письменного обращения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5. Основанием для начала административной процедуры является поступление обращения с резолюцией Главы, о рассмотрении    обращения исполнител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6. Рассмотрение обращения производится с учетом п.2.5. настояще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совершенствованию законов и иных нормативных правовых актов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развитию общественных отношений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улучшению социально-экономической и иных сфер деятельности государства и обществ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9. При рассмотрении обращения, отнесенного к категории заявления, исполнитель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итель уведомляется о дате и времени его посещения исполнителе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   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дготовка ответа на письменное обращение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5. Основанием для подготовки ответа    на письменное обращение является окончание рассмотрения письменного заявл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нованием для возврата ответа на повторное рассмотрение может являть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формление ответа с нарушением установленной формы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отиворечие выводов, изложенных исполнителем в ответе, действующему законодательству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    необходимость дополнительного рассмотрения обращ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8. В случае возврата ответа, исполнитель в зависимости от оснований возврата обязан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устранить выявленные нарушения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аксимальный срок выполнения действия составляет 2 дн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19. Решение об окончании рассмотрения обращения принимает Глав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20. Ответ на обращение подписывается Главо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и направление письменного ответа заявителю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21. Основанием    для регистрации и направления ответа заявителю является ответ, подписанный Главо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ата ответа на    обращение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квизиты отве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зультат отве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нитель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 Работа с устными обращениями граждан, рассмотренных на личном приеме    Главой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. Рассмотрение устных обращений граждан в Администрации проводится Главой каждую пятницу с 13.00 до 17.00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варительная запись заявителей на личный прием Главы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и оформление карточек учета    устного приема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5.   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ем,    рассмотрение и подготовка устного ответа на обращения заявителей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мотрение и подготовка письменного ответа на устное обращение заявителя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15. Рассмотрение письменных обращений производится в соответствии с п. 3.1.7. – 3.1.13.   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6. Основанием для подготовки    письменного ответа на устное обращение являе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тсутствие возможности дать устный ответ в ходе личного прием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осьба заявителя (письменное обращение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ручение Главы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гистрация и направление письменного ответа заявителю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 4. Порядок и формы контроля за предоставлением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4.2. Специалист, подготовивший ответ, несет персональную ответственность: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за соблюдением сроков,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за порядком    рассмотрения обращения,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за своевременную и правильную регистрацию обращений, (нарушение срока и порядка регистрации). 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отказ в приеме или рассмотрении обращений заявителей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действия или бездействия, ведущие к нарушению прав и законных интересов заявителей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нарушение срока и порядка рассмотрения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родление сроков рассмотрения обращения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доставление недостоверной информации; 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полнота рассмотрения обращения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одержание подготовленного ответа;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 Основанием для начала процедуры досудебного обжалования является наступление фактов, указанных в п. 6.1 настоящего Регламента.    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4. Жалоба в порядке досудебного обжалования подается на имя Главы.</w:t>
      </w:r>
    </w:p>
    <w:p>
      <w:pPr>
        <w:pStyle w:val="Normal"/>
        <w:widowControl w:val="false"/>
        <w:bidi w:val="0"/>
        <w:spacing w:before="0" w:after="0"/>
        <w:ind w:left="0" w:right="0" w:firstLine="6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Жалоба заявителя должна содержать следующую информацию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наименование органа, должность, фамилию специалиста, действие (бездействие) которого    обжалует заявитель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№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Блок - схема предоставления муниципальной услуги при устном обращении граждан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39085" cy="460375"/>
                <wp:effectExtent l="0" t="0" r="0" b="0"/>
                <wp:wrapNone/>
                <wp:docPr id="1" name="Поле 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3.55pt;height:36.25pt;mso-wrap-distance-left:5.7pt;mso-wrap-distance-right:5.7pt;mso-wrap-distance-top:5.7pt;mso-wrap-distance-bottom:5.7pt;margin-top:0pt;mso-position-vertical-relative:text;margin-left:130.45pt;mso-position-horizontal:center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0" cy="259715"/>
                <wp:effectExtent l="5080" t="5715" r="5080" b="5080"/>
                <wp:wrapNone/>
                <wp:docPr id="2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243pt;margin-top:10.25pt;width:0pt;height:20.4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2504440" cy="457200"/>
                <wp:effectExtent l="0" t="0" r="0" b="0"/>
                <wp:wrapNone/>
                <wp:docPr id="3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2pt;height:36pt;mso-wrap-distance-left:5.7pt;mso-wrap-distance-right:5.7pt;mso-wrap-distance-top:5.7pt;mso-wrap-distance-bottom:5.7pt;margin-top:0.6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5715" t="5715" r="5080" b="508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956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3pt;margin-top:9.05pt;width:0.55pt;height:20.4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494915" cy="471805"/>
                <wp:effectExtent l="0" t="0" r="0" b="0"/>
                <wp:wrapNone/>
                <wp:docPr id="5" name="Поле 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45pt;height:37.15pt;mso-wrap-distance-left:5.7pt;mso-wrap-distance-right:5.7pt;mso-wrap-distance-top:5.7pt;mso-wrap-distance-bottom:5.7pt;margin-top:13.2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5715" t="5080" r="5080" b="5715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90pt;margin-top:7.85pt;width:62.95pt;height:35.95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5715" t="5080" r="5080" b="5715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34308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52pt;margin-top:7.85pt;width:65.1pt;height:26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514600" cy="524510"/>
                <wp:effectExtent l="0" t="0" r="0" b="0"/>
                <wp:wrapNone/>
                <wp:docPr id="8" name="Поле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одготовка   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8pt;height:41.3pt;mso-wrap-distance-left:5.7pt;mso-wrap-distance-right:5.7pt;mso-wrap-distance-top:5.7pt;mso-wrap-distance-bottom:5.7pt;margin-top:7.9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Подготовка    письменного ответа на устное обращение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896745" cy="457200"/>
                <wp:effectExtent l="0" t="0" r="0" b="0"/>
                <wp:wrapNone/>
                <wp:docPr id="9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35pt;height:36pt;mso-wrap-distance-left:5.7pt;mso-wrap-distance-right:5.7pt;mso-wrap-distance-top:5.7pt;mso-wrap-distance-bottom:5.7pt;margin-top:2.4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5715" t="5715" r="5080" b="4445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24pt;margin-top:10.85pt;width:0pt;height:17.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2460625" cy="325755"/>
                <wp:effectExtent l="0" t="0" r="0" b="0"/>
                <wp:wrapNone/>
                <wp:docPr id="11" name="Поле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75pt;height:25.65pt;mso-wrap-distance-left:5.7pt;mso-wrap-distance-right:5.7pt;mso-wrap-distance-top:5.7pt;mso-wrap-distance-bottom:5.7pt;margin-top:1.2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36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№2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Блок - схема предоставления муниципальной услуги при устном обращении граждан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5080" t="5080" r="5080" b="5080"/>
                <wp:wrapNone/>
                <wp:docPr id="1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5080" t="5080" r="5080" b="5080"/>
                <wp:wrapNone/>
                <wp:docPr id="1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894840</wp:posOffset>
                </wp:positionH>
                <wp:positionV relativeFrom="paragraph">
                  <wp:posOffset>157480</wp:posOffset>
                </wp:positionV>
                <wp:extent cx="2504440" cy="4400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2pt;height:34.65pt;mso-wrap-distance-left:5.7pt;mso-wrap-distance-right:5.7pt;mso-wrap-distance-top:5.7pt;mso-wrap-distance-bottom:5.7pt;margin-top:12.4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Прием и регистрация   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938530</wp:posOffset>
                </wp:positionV>
                <wp:extent cx="2318385" cy="4451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2.55pt;height:35.05pt;mso-wrap-distance-left:5.7pt;mso-wrap-distance-right:5.7pt;mso-wrap-distance-top:5.7pt;mso-wrap-distance-bottom:5.7pt;margin-top:73.9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953385</wp:posOffset>
                </wp:positionH>
                <wp:positionV relativeFrom="paragraph">
                  <wp:posOffset>927735</wp:posOffset>
                </wp:positionV>
                <wp:extent cx="2504440" cy="4559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2pt;height:35.9pt;mso-wrap-distance-left:5.7pt;mso-wrap-distance-right:5.7pt;mso-wrap-distance-top:5.7pt;mso-wrap-distance-bottom:5.7pt;margin-top:73.05pt;mso-position-vertical-relative:text;margin-left:232.55pt;mso-position-horizontal-relative:text">
                <v:textbox>
                  <w:txbxContent>
                    <w:p>
                      <w:pPr>
                        <w:pStyle w:val="ConsPlusNonformat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5080" t="5080" r="5080" b="5080"/>
                <wp:wrapNone/>
                <wp:docPr id="1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  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899920</wp:posOffset>
                </wp:positionH>
                <wp:positionV relativeFrom="paragraph">
                  <wp:posOffset>67310</wp:posOffset>
                </wp:positionV>
                <wp:extent cx="2494915" cy="4559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45pt;height:35.9pt;mso-wrap-distance-left:5.7pt;mso-wrap-distance-right:5.7pt;mso-wrap-distance-top:5.7pt;mso-wrap-distance-bottom:5.7pt;margin-top:5.3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5080" t="5080" r="5080" b="5080"/>
                <wp:wrapNone/>
                <wp:docPr id="1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5080" t="5080" r="5080" b="5080"/>
                <wp:wrapNone/>
                <wp:docPr id="2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910080</wp:posOffset>
                </wp:positionH>
                <wp:positionV relativeFrom="paragraph">
                  <wp:posOffset>325755</wp:posOffset>
                </wp:positionV>
                <wp:extent cx="2504440" cy="4559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    на письменное обращени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7.2pt;height:35.9pt;mso-wrap-distance-left:5.7pt;mso-wrap-distance-right:5.7pt;mso-wrap-distance-top:5.7pt;mso-wrap-distance-bottom:5.7pt;margin-top:25.65pt;mso-position-vertical-relative:text;margin-left:150.4pt;mso-position-horizontal-relative:text">
                <v:textbox>
                  <w:txbxContent>
                    <w:p>
                      <w:pPr>
                        <w:pStyle w:val="ConsPlusNonformat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    на письменное обращение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899920</wp:posOffset>
                </wp:positionH>
                <wp:positionV relativeFrom="paragraph">
                  <wp:posOffset>1102995</wp:posOffset>
                </wp:positionV>
                <wp:extent cx="2494915" cy="4559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6.45pt;height:35.9pt;mso-wrap-distance-left:5.7pt;mso-wrap-distance-right:5.7pt;mso-wrap-distance-top:5.7pt;mso-wrap-distance-bottom:5.7pt;margin-top:86.8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bidi w:val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6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2</Words>
  <Characters>32384</Characters>
  <CharactersWithSpaces>27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20:00Z</dcterms:created>
  <dc:creator/>
  <dc:description/>
  <dc:language>en-US</dc:language>
  <cp:lastModifiedBy/>
  <dcterms:modified xsi:type="dcterms:W3CDTF">2012-07-25T1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зина</vt:lpwstr>
  </property>
</Properties>
</file>